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  <w:t>By fax to 011 43 1 512 9197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omas G. Smolk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ostgasse 11/12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-1010 Vienn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ustr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12 July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Dear Mr. Smolka,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Thank you for your fax today, we have agreed to the demutualization as discussed with Felix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According to the information circulars regarding the demutualization we do not qualify for shares due to the domicile of the trust, and as such will be receiving a cash distribution only.    It will not be possible to get a portion of this in stock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Please keep us informed as to the progress with Phoenix Home Life.</w:t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  <w:t>I trust that everything is in order and that you and your family are well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hris Rowlandson</w:t>
        <w:tab/>
        <w:t xml:space="preserve"> </w:t>
      </w:r>
    </w:p>
    <w:p>
      <w:pPr>
        <w:pStyle w:val="Normal"/>
        <w:rPr/>
      </w:pPr>
      <w:r>
        <w:rPr/>
        <w:t>Managing Direc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57:00Z</dcterms:created>
  <dc:creator>J.B.B.T</dc:creator>
  <dc:description/>
  <dc:language>en-US</dc:language>
  <cp:lastModifiedBy>J.B.B.T</cp:lastModifiedBy>
  <cp:lastPrinted>1999-07-12T11:03:00Z</cp:lastPrinted>
  <dcterms:modified xsi:type="dcterms:W3CDTF">1999-07-12T15:03:00Z</dcterms:modified>
  <cp:revision>1</cp:revision>
  <dc:subject/>
  <dc:title>Geschäftsbrief</dc:title>
</cp:coreProperties>
</file>